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II/35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9 grudnia 2006 roku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w sprawie darowizny na rzecz Zgromadzenia Sióstr Miłosierdzia św. Karola Boromeusza nieruchomości położonej w Nakle Śląskim przy ul. Głównej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3"/>
        <w:rPr/>
      </w:pPr>
      <w:r>
        <w:rPr>
          <w:szCs w:val="20"/>
        </w:rPr>
        <w:t>Na podstawie art. 13, ust. 2 i 2a ustawy z dnia 21 sierpnia 1997r. o gospodarce nieruchomościami         (t. j. Dz. U. 2004. Nr 261, Poz. 2603 z późn. zm.) w związku § 11 Uchwały Nr XXI/184/2004 Rady Powiatu w Tarnowskich Górach z dnia 27 kwietnia 2004r. w sprawie ustalenia zasad gospodarowania składnikami majątkowymi powiatowego zasobu nieruchomości (z późn. zm.)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0"/>
        </w:rPr>
      </w:pPr>
      <w:r>
        <w:rPr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razić zgodę na dokonanie darowizny nieruchomości stanowiącej własność Powiatu Tarnogórskiego na rzecz </w:t>
      </w:r>
      <w:r>
        <w:rPr>
          <w:rFonts w:cs="Arial" w:ascii="Arial" w:hAnsi="Arial"/>
          <w:bCs/>
          <w:sz w:val="20"/>
          <w:szCs w:val="20"/>
        </w:rPr>
        <w:t>Zgromadzenia Sióstr Miłosierdzia św. Karola Boromeusza z siedzibą władz generalnych                     w Mikołowie, obejmującej działkę gruntu nr 311/12 o pow. 0,0591 ha oznaczoną w części 0,0216 ha jako B i w części 0,0375 ha jako R IIIb, zapisaną w księdze wieczystej nr 57209 prowadzonej przez Sąd Rejonowy w Tarnowskich Górach, wraz z częścią budynku gospodarczego, o powierzchni użytkowej 75,92 m</w:t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bCs/>
          <w:sz w:val="20"/>
          <w:szCs w:val="20"/>
        </w:rPr>
        <w:t xml:space="preserve">i wartości rynkowej określonej przez rzeczoznawcę majątkowego na kwotę                       48 900 zł., w tym: wartość działki gruntu 21 000 zł. oraz wartość budynku gospodarczego 27 900 zł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nie uchwały powierzyć Zarządowi Powi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chwała wchodzi w życie z dniem podjęcia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9:46:00Z</dcterms:created>
  <dc:creator>Admin</dc:creator>
  <dc:description/>
  <cp:keywords/>
  <dc:language>en-US</dc:language>
  <cp:lastModifiedBy>Admin</cp:lastModifiedBy>
  <dcterms:modified xsi:type="dcterms:W3CDTF">2006-12-22T09:49:00Z</dcterms:modified>
  <cp:revision>1</cp:revision>
  <dc:subject/>
  <dc:title>Uchwała Nr II/35/2006</dc:title>
</cp:coreProperties>
</file>